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-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  The program name may be either ARC-E or 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[/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e the /5 option to stop ARC-E from creating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or files created with the ARC /Z subdirect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 4.0e, Copyright (c) 1986-89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a, 9/10/87 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b, 9/16/87  - unsquashing versio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c, 2/06/88  - lessen memory requirement to 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.0a, 2/06/89  - add subdirectory support via /Z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.0b, 2/28/89  - change meaning of /Z to /5;</w:t>
      </w:r>
    </w:p>
    <w:p>
      <w:pPr>
        <w:pStyle w:val="PreformattedText"/>
        <w:bidi w:val="0"/>
        <w:jc w:val="left"/>
        <w:rPr/>
      </w:pPr>
      <w:r>
        <w:rPr/>
        <w:t>|                        correct name used for /Z outpu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.0c, 3/03/89  - correct mkdir error without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.0e, 3/17/89  - cosmetic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E (c) Copyright 1986-1989 by Wayne Chin and 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E is free, but it is a copyrighted work and may b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-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-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-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707-778-8944, VOR 24-hour BBS, 300-2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15-994-2944, VOR South, 300-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7-778-8841, Motherboard, 300-2400, Hayes VSM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7-778-8743, Motherboard, 300-2400, USR HS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